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réation d’une carrière sub-irriguée et d’un hébergement extérieur pour équidés sur le site du Pin (6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3547565"/>
      <w:bookmarkStart w:id="1" w:name="__Fieldmark__0_22135475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3547565"/>
      <w:bookmarkStart w:id="3" w:name="__Fieldmark__1_22135475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13547565"/>
            <w:bookmarkStart w:id="5" w:name="__Fieldmark__2_22135475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13547565"/>
            <w:bookmarkStart w:id="7" w:name="__Fieldmark__3_22135475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13547565"/>
            <w:bookmarkStart w:id="9" w:name="__Fieldmark__4_22135475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13547565"/>
            <w:bookmarkStart w:id="11" w:name="__Fieldmark__5_22135475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3547565"/>
      <w:bookmarkStart w:id="13" w:name="__Fieldmark__6_22135475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3547565"/>
      <w:bookmarkStart w:id="15" w:name="__Fieldmark__7_22135475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1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6-02-23T08:15:00Z</dcterms:modified>
  <cp:revision>4</cp:revision>
  <dc:subject/>
  <dc:title>MISE A JOUR AVRIL 2007</dc:title>
</cp:coreProperties>
</file>